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 К Е Т 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а на обучение в Донецком национальном техническом университете (Украина, Донецк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________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паспорт: Серия ____ № 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окончания средней школы 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ая специальность 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обучения 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после окончания средней школы:</w:t>
      </w:r>
    </w:p>
    <w:tbl>
      <w:tblPr>
        <w:tblW w:w="11360" w:type="dxa"/>
        <w:jc w:val="left"/>
        <w:tblInd w:w="-1259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2840"/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бал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ая оценк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 правильность представленных мною сведений я несу персональную ответственность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-mail (обязательно для заполнения)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дпись кандидата 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та заполнения ____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8:51:00Z</dcterms:created>
  <dc:creator>Пользователь Microsoft Office</dc:creator>
  <dc:description/>
  <cp:keywords/>
  <dc:language>en-US</dc:language>
  <cp:lastModifiedBy>Пользователь Microsoft Office</cp:lastModifiedBy>
  <dcterms:modified xsi:type="dcterms:W3CDTF">2015-03-28T18:53:00Z</dcterms:modified>
  <cp:revision>1</cp:revision>
  <dc:subject/>
  <dc:title/>
</cp:coreProperties>
</file>