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7"/>
          <w:szCs w:val="27"/>
        </w:rPr>
        <w:t>Соглашение об обучении в Донецком национальном техническом университете граждан зарубежных стран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_" __________ 200_г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Дирекция института международного сотрудничества Донецкого национального технического университета, именуемая в дальнейшем университет, с одной стороны, и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,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</w:rPr>
        <w:t xml:space="preserve">гражданин(ка)_____________________________________________________________________________, именуемый(ая) в дальнейшем </w:t>
      </w:r>
      <w:r>
        <w:rPr>
          <w:rFonts w:cs="Times New Roman" w:ascii="Times New Roman" w:hAnsi="Times New Roman"/>
          <w:b/>
          <w:bCs/>
        </w:rPr>
        <w:t>студент</w:t>
      </w:r>
      <w:r>
        <w:rPr>
          <w:rFonts w:cs="Times New Roman" w:ascii="Times New Roman" w:hAnsi="Times New Roman"/>
        </w:rPr>
        <w:t xml:space="preserve"> , с другой стороны, пришли к соглашению об указанных ниже условиях обучения в Донецком государственном техническом университете: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</w:rPr>
        <w:t>Университет</w:t>
      </w:r>
      <w:r>
        <w:rPr>
          <w:rFonts w:cs="Times New Roman" w:ascii="Times New Roman" w:hAnsi="Times New Roman"/>
        </w:rPr>
        <w:t>при выполнении условий настоящего соглашения принимает на себя обязательства по обучению</w:t>
      </w:r>
      <w:r>
        <w:rPr>
          <w:rFonts w:cs="Times New Roman" w:ascii="Times New Roman" w:hAnsi="Times New Roman"/>
          <w:b/>
          <w:bCs/>
        </w:rPr>
        <w:t xml:space="preserve"> студента</w:t>
      </w:r>
      <w:r>
        <w:rPr>
          <w:rFonts w:cs="Times New Roman" w:ascii="Times New Roman" w:hAnsi="Times New Roman"/>
        </w:rPr>
        <w:t xml:space="preserve"> по специальности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онецком государственном техническом университете ( г. Донецк, Украина) . Обучение начинается с _____________________ 19___ года с ______ курса при наличии финансирования расходов по обучению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Статья 2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 xml:space="preserve">В целях выполнения условий соглашение </w:t>
      </w:r>
      <w:r>
        <w:rPr>
          <w:rFonts w:cs="Times New Roman" w:ascii="Times New Roman" w:hAnsi="Times New Roman"/>
          <w:b/>
          <w:bCs/>
        </w:rPr>
        <w:t>Университет</w:t>
      </w:r>
      <w:r>
        <w:rPr>
          <w:rFonts w:cs="Times New Roman" w:ascii="Times New Roman" w:hAnsi="Times New Roman"/>
        </w:rPr>
        <w:t xml:space="preserve"> гарантирует </w:t>
      </w:r>
      <w:r>
        <w:rPr>
          <w:rFonts w:cs="Times New Roman" w:ascii="Times New Roman" w:hAnsi="Times New Roman"/>
          <w:b/>
          <w:bCs/>
        </w:rPr>
        <w:t>студенту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Осуществление его подготовки по учебному плану и программам, утвержденным в университете для избранной им специальности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ение будет осуществляться на __________________________ языке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</w:rPr>
        <w:t xml:space="preserve">2.2. Предоставление </w:t>
      </w:r>
      <w:r>
        <w:rPr>
          <w:rFonts w:cs="Times New Roman" w:ascii="Times New Roman" w:hAnsi="Times New Roman"/>
          <w:b/>
          <w:bCs/>
        </w:rPr>
        <w:t xml:space="preserve">студенту </w:t>
      </w:r>
      <w:r>
        <w:rPr>
          <w:rFonts w:cs="Times New Roman" w:ascii="Times New Roman" w:hAnsi="Times New Roman"/>
        </w:rPr>
        <w:t xml:space="preserve">наравне с украинскими студентами право пользования читальными залами, библиотеками, спортивными и культурными комплексами. Медицинская помощь, включая медицинские осмотры осуществляется за счет </w:t>
      </w:r>
      <w:r>
        <w:rPr>
          <w:rFonts w:cs="Times New Roman" w:ascii="Times New Roman" w:hAnsi="Times New Roman"/>
          <w:b/>
          <w:bCs/>
        </w:rPr>
        <w:t>студента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Содействие в получении в установленном порядке въездных-выездных виз для следования на родину или в тpетью страну и обратно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</w:rPr>
        <w:t xml:space="preserve">2.4. </w:t>
      </w:r>
      <w:r>
        <w:rPr>
          <w:rFonts w:cs="Times New Roman" w:ascii="Times New Roman" w:hAnsi="Times New Roman"/>
          <w:b/>
          <w:bCs/>
        </w:rPr>
        <w:t>Университет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</w:rPr>
        <w:t xml:space="preserve">- не несет расходов по оплате проезда </w:t>
      </w:r>
      <w:r>
        <w:rPr>
          <w:rFonts w:cs="Times New Roman" w:ascii="Times New Roman" w:hAnsi="Times New Roman"/>
          <w:b/>
          <w:bCs/>
        </w:rPr>
        <w:t>студента</w:t>
      </w:r>
      <w:r>
        <w:rPr>
          <w:rFonts w:cs="Times New Roman" w:ascii="Times New Roman" w:hAnsi="Times New Roman"/>
        </w:rPr>
        <w:t xml:space="preserve"> на родину и обратно во всех случаях, а также его личных поездок по территории Украины или в тpетью стpану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</w:rPr>
        <w:t xml:space="preserve">- не берет на себя обязательство в связи с пребыванием семьи </w:t>
      </w:r>
      <w:r>
        <w:rPr>
          <w:rFonts w:cs="Times New Roman" w:ascii="Times New Roman" w:hAnsi="Times New Roman"/>
          <w:b/>
          <w:bCs/>
        </w:rPr>
        <w:t xml:space="preserve">студента </w:t>
      </w:r>
      <w:r>
        <w:rPr>
          <w:rFonts w:cs="Times New Roman" w:ascii="Times New Roman" w:hAnsi="Times New Roman"/>
        </w:rPr>
        <w:t>в Донецке и не обеспечивает ее жилой площадью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</w:rPr>
        <w:t xml:space="preserve">- не несет расходов по депортации тела </w:t>
      </w:r>
      <w:r>
        <w:rPr>
          <w:rFonts w:cs="Times New Roman" w:ascii="Times New Roman" w:hAnsi="Times New Roman"/>
          <w:b/>
          <w:bCs/>
        </w:rPr>
        <w:t>студента</w:t>
      </w:r>
      <w:r>
        <w:rPr>
          <w:rFonts w:cs="Times New Roman" w:ascii="Times New Roman" w:hAnsi="Times New Roman"/>
        </w:rPr>
        <w:t xml:space="preserve"> и его вещей при неблагоприятном жизненном исходе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</w:rPr>
        <w:t xml:space="preserve">- не обеспечивает </w:t>
      </w:r>
      <w:r>
        <w:rPr>
          <w:rFonts w:cs="Times New Roman" w:ascii="Times New Roman" w:hAnsi="Times New Roman"/>
          <w:b/>
          <w:bCs/>
        </w:rPr>
        <w:t xml:space="preserve">студента </w:t>
      </w:r>
      <w:r>
        <w:rPr>
          <w:rFonts w:cs="Times New Roman" w:ascii="Times New Roman" w:hAnsi="Times New Roman"/>
        </w:rPr>
        <w:t>стипендией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</w:rPr>
        <w:t xml:space="preserve">- предоставляет </w:t>
      </w:r>
      <w:r>
        <w:rPr>
          <w:rFonts w:cs="Times New Roman" w:ascii="Times New Roman" w:hAnsi="Times New Roman"/>
          <w:b/>
          <w:bCs/>
        </w:rPr>
        <w:t xml:space="preserve">студенту </w:t>
      </w:r>
      <w:r>
        <w:rPr>
          <w:rFonts w:cs="Times New Roman" w:ascii="Times New Roman" w:hAnsi="Times New Roman"/>
        </w:rPr>
        <w:t xml:space="preserve">ежесеместровые каникулы ( 12 дней после осеннего семестра и 1-2 месяца летом). Длительность каникул и их сроки определяются учебным планом специальности (опоздание к началу занятий после каникул влечет за собой право </w:t>
      </w:r>
      <w:r>
        <w:rPr>
          <w:rFonts w:cs="Times New Roman" w:ascii="Times New Roman" w:hAnsi="Times New Roman"/>
          <w:b/>
          <w:bCs/>
        </w:rPr>
        <w:t xml:space="preserve">университета </w:t>
      </w:r>
      <w:r>
        <w:rPr>
          <w:rFonts w:cs="Times New Roman" w:ascii="Times New Roman" w:hAnsi="Times New Roman"/>
        </w:rPr>
        <w:t xml:space="preserve">на отчисление </w:t>
      </w:r>
      <w:r>
        <w:rPr>
          <w:rFonts w:cs="Times New Roman" w:ascii="Times New Roman" w:hAnsi="Times New Roman"/>
          <w:b/>
          <w:bCs/>
        </w:rPr>
        <w:t xml:space="preserve">студента </w:t>
      </w:r>
      <w:r>
        <w:rPr>
          <w:rFonts w:cs="Times New Roman" w:ascii="Times New Roman" w:hAnsi="Times New Roman"/>
        </w:rPr>
        <w:t>из университета);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3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верситет имеет право: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По представлению университета расторгнуть соглашение в случае академической неуспеваемости студента, длительной (более трех месяцев) болезни, нарушения студентом Законов Украины, обнаружения заболевания, противопоказанного для обучения в Украине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Расторгнуть соглашение в случае несвоевременного выполнения студентом его обязательств по данному соглашению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4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</w:rPr>
        <w:t xml:space="preserve">В целях выполнения условий соглашения </w:t>
      </w:r>
      <w:r>
        <w:rPr>
          <w:rFonts w:cs="Times New Roman" w:ascii="Times New Roman" w:hAnsi="Times New Roman"/>
          <w:b/>
          <w:bCs/>
        </w:rPr>
        <w:t xml:space="preserve">студент </w:t>
      </w:r>
      <w:r>
        <w:rPr>
          <w:rFonts w:cs="Times New Roman" w:ascii="Times New Roman" w:hAnsi="Times New Roman"/>
        </w:rPr>
        <w:t>обязуется: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</w:rPr>
        <w:t>4.1.Обеспечить путем личной инициативы финансирование своего обучения через благотворительные фонды, организации, через отдельных частных лиц или лично в размерах, указанных ниже, таким образом, чтобы финансирование было обеспечено до 1 сентября каждого года. По согласию университета возможно внесение платы посеместрово - до 1 сентября 50% суммы и остаток платы до 1 марта. В случае невнесения платы до 1 марта размер оплаты увеличивается на 3% от неоплаченной суммы за каждые 30 календарных дней, начиная с 1 марта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удент должен предоставить университету гарантийное письмо с указанием гарантий финансирования на определенный период времени или внести плату на счет или в кассу университета. Студент поставлен в известность и согласен с тем, что плата за обучение в университете соответствует ______ долларам США в валюте Украины по курсу Национального Банка Украины на день предоставления гарантийного письма или внесения платы в кассу университета, или в валюте США при внесении ее в банк на счет университета. Указанный размер платы сохраняется до конца срока обучения в университете, (если студент будет своевременно выполнять учебный план)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</w:rPr>
        <w:t>Студент</w:t>
      </w:r>
      <w:r>
        <w:rPr>
          <w:rFonts w:cs="Times New Roman" w:ascii="Times New Roman" w:hAnsi="Times New Roman"/>
        </w:rPr>
        <w:t xml:space="preserve"> (не)обеспечивается жильем в студенческой гостинице в комнате на __ человека)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</w:rPr>
        <w:t xml:space="preserve">В случае отчисления </w:t>
      </w:r>
      <w:r>
        <w:rPr>
          <w:rFonts w:cs="Times New Roman" w:ascii="Times New Roman" w:hAnsi="Times New Roman"/>
          <w:b/>
          <w:bCs/>
        </w:rPr>
        <w:t>студента</w:t>
      </w:r>
      <w:r>
        <w:rPr>
          <w:rFonts w:cs="Times New Roman" w:ascii="Times New Roman" w:hAnsi="Times New Roman"/>
        </w:rPr>
        <w:t xml:space="preserve"> восстановление его в университет возможно только по дополнительному соглашению. В случае отчисления по любым причинам спонсорские взносы не возвращаются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Уважать Конституцию Украины, соблюдать ее законы, выполнять установленные для иностранных граждан правила проживания и передвижения по территории Украины, а также выполнять все требования, предъявляемые к иностранным гражданам и правила внутреннего распорядка общежития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</w:rPr>
        <w:t xml:space="preserve">4.3. Покинуть территорию Украины не позднее как через 15 дней после окончания обучения или отчисления. Университет имеет право потребовать от студента залог в сумме стоимости авиабилета из Украины до страны проживания </w:t>
      </w:r>
      <w:r>
        <w:rPr>
          <w:rFonts w:cs="Times New Roman" w:ascii="Times New Roman" w:hAnsi="Times New Roman"/>
          <w:b/>
          <w:bCs/>
        </w:rPr>
        <w:t>студента</w:t>
      </w:r>
      <w:r>
        <w:rPr>
          <w:rFonts w:cs="Times New Roman" w:ascii="Times New Roman" w:hAnsi="Times New Roman"/>
        </w:rPr>
        <w:t xml:space="preserve"> или приобретенный </w:t>
      </w:r>
      <w:r>
        <w:rPr>
          <w:rFonts w:cs="Times New Roman" w:ascii="Times New Roman" w:hAnsi="Times New Roman"/>
          <w:b/>
          <w:bCs/>
        </w:rPr>
        <w:t>студентом</w:t>
      </w:r>
      <w:r>
        <w:rPr>
          <w:rFonts w:cs="Times New Roman" w:ascii="Times New Roman" w:hAnsi="Times New Roman"/>
        </w:rPr>
        <w:t xml:space="preserve"> авиабилет по этому маршруту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Обеспечить за свой счет страхование своей жизни и медицинское страхование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 Передать в университет нотариально заверенную копию документов о законченном среднем образовании, медицинский сертификат об отсутствии противопоказаний для проживания в Украине; 8 фотографий размером 4 Х 6 сантиметров;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</w:rPr>
        <w:t xml:space="preserve">4.6.Посещать все виды занятий, предусмотренные учебным планом и расписанием занятий. В свободное время и по согласованию с преподавателем выполнить необходимый объем занятий, пропущенных без уважительных на то причин, и своевременно ликвидировать имеющуюся академическую задолженность (уважительной причиной считается болезнь, факт которой должен быть подтвержден справкой студенческой поликлиники). Затраты труда преподавателя и другие необходимые расходы в этих случаях </w:t>
      </w:r>
      <w:r>
        <w:rPr>
          <w:rFonts w:cs="Times New Roman" w:ascii="Times New Roman" w:hAnsi="Times New Roman"/>
          <w:b/>
          <w:bCs/>
        </w:rPr>
        <w:t>студент</w:t>
      </w:r>
      <w:r>
        <w:rPr>
          <w:rFonts w:cs="Times New Roman" w:ascii="Times New Roman" w:hAnsi="Times New Roman"/>
        </w:rPr>
        <w:t xml:space="preserve"> оплачивает дополнительно;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7. Иметь полис страховой компании об оплате стоимости оказания неотложной медицинской помощи;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</w:rPr>
        <w:t xml:space="preserve">4.8. Незамедлительно возместить </w:t>
      </w:r>
      <w:r>
        <w:rPr>
          <w:rFonts w:cs="Times New Roman" w:ascii="Times New Roman" w:hAnsi="Times New Roman"/>
          <w:b/>
          <w:bCs/>
        </w:rPr>
        <w:t>университету</w:t>
      </w:r>
      <w:r>
        <w:rPr>
          <w:rFonts w:cs="Times New Roman" w:ascii="Times New Roman" w:hAnsi="Times New Roman"/>
        </w:rPr>
        <w:t xml:space="preserve"> причиненный им вольно или невольно ущерб имуществу.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5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битраж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Стороны будут стремиться уладить возникающие разногласия путем переговоров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В случае разногласий вопрос решается на основании международного права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</w:rPr>
        <w:t>5.3. Настоящее соглашение составлено на русском языке,</w:t>
      </w:r>
      <w:r>
        <w:rPr>
          <w:rFonts w:cs="Times New Roman" w:ascii="Times New Roman" w:hAnsi="Times New Roman"/>
          <w:b/>
          <w:bCs/>
        </w:rPr>
        <w:t xml:space="preserve"> студент</w:t>
      </w:r>
      <w:r>
        <w:rPr>
          <w:rFonts w:cs="Times New Roman" w:ascii="Times New Roman" w:hAnsi="Times New Roman"/>
        </w:rPr>
        <w:t xml:space="preserve"> не имеет неясностей по его содержанию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 Настоящее соглашение вступает в силу с момента предоставления гарантий финансирования расходов на обучение или внесения платы.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дписи сторон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8:55:00Z</dcterms:created>
  <dc:creator>Пользователь Microsoft Office</dc:creator>
  <dc:description/>
  <cp:keywords/>
  <dc:language>en-US</dc:language>
  <cp:lastModifiedBy>Пользователь Microsoft Office</cp:lastModifiedBy>
  <dcterms:modified xsi:type="dcterms:W3CDTF">2015-03-28T18:55:00Z</dcterms:modified>
  <cp:revision>1</cp:revision>
  <dc:subject/>
  <dc:title/>
</cp:coreProperties>
</file>